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443374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9327573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3667541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2594849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5437097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837388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